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Chemical structures – cut and pas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r each of the statements below cut and paste them in one of the 4 boxes below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ome of the statements can be placed in more than one box, in that case you will need to copy the statem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You can also add to a statement if you feel it needs more informatio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ce you have finished cutting and pasting all statements, you can reorganize the statements and bullet them so they are easier to re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885"/>
        <w:gridCol w:w="2423"/>
        <w:gridCol w:w="244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 molecula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nt covalent/macromolecular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t ionic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ant metallic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haring of a pair of electr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trope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 sulph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 dioxi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k forces of attraction between molecule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electricity molten or as a solu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electrostatic attraction between oppositely charged i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ocalized electrons attracted to the positive metal ion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of electr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olve in wa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strong covalent bond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t 3D lattice struct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electricity as a sol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ly gases and liquids or solids which are volati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dissolve in wa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melting and boiling poi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dation and reductio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le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metal atoms lose electr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static attraction between shared pair of electrons and nucle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s of attraction act in all directi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eren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high melting, boiling and sublimation poi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dissolve in wa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compound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s and mixtures onl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ting and boiling point increases with increased charg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amo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gen fluori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3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35:00Z</dcterms:created>
  <dc:creator>Nico Van De Casteele</dc:creator>
  <dc:description/>
  <cp:keywords/>
  <dc:language>en-US</dc:language>
  <cp:lastModifiedBy>Nico Van De Casteele</cp:lastModifiedBy>
  <dcterms:modified xsi:type="dcterms:W3CDTF">2014-10-16T11:18:00Z</dcterms:modified>
  <cp:revision>10</cp:revision>
  <dc:subject/>
  <dc:title/>
</cp:coreProperties>
</file>